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293892626"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1497389692"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31235878"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1004926430"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1987343671"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1957472358"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217463315"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976172417"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344138819"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