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714842753"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1284846591"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448714283"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675267206"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815411296"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743047545"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1821156197"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1768083418"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111652549"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